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 : How to browse image with CKEdi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form : VB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KEditor : CKEditor 3.6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S Version :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 :  Microsoft Visual Studi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CKEditor is displayed when I click on image icon </w:t>
      </w:r>
      <w:r>
        <w:rPr/>
        <w:t xml:space="preserve">It will display </w:t>
      </w:r>
      <w:r>
        <w:rPr>
          <w:lang w:val="en-US" w:eastAsia="en-US"/>
        </w:rPr>
        <w:t>following</w:t>
      </w:r>
      <w:r>
        <w:rPr/>
        <w:t xml:space="preserve"> window for browsing the im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76875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I click on ‘Browse Server’ button it will give following err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43008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ritten following code for CKEdito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KEDITOR.replac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&lt;%= txtDisplayNews.ClientID %&gt;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{ baseHref: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&lt;%= ResolveUrl("~/ckeditor/") %&gt;'</w:t>
      </w:r>
      <w:r>
        <w:rPr>
          <w:rFonts w:cs="Courier New" w:ascii="Courier New" w:hAnsi="Courier New"/>
          <w:sz w:val="20"/>
          <w:szCs w:val="20"/>
          <w:lang w:val="en-US" w:eastAsia="en-US"/>
        </w:rPr>
        <w:t>, height: 400 }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KEDITOR.on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dialogDefinition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(ev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v.data.name =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mage'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 = ev.data.definition.getContents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nfo'</w:t>
      </w:r>
      <w:r>
        <w:rPr>
          <w:rFonts w:cs="Courier New" w:ascii="Courier New" w:hAnsi="Courier New"/>
          <w:sz w:val="20"/>
          <w:szCs w:val="20"/>
          <w:lang w:val="en-US" w:eastAsia="en-US"/>
        </w:rPr>
        <w:t>).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browse'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hidde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onCli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 { window.open(CKEDITOR.basePath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mageBrowse.aspx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popuppage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scrollbars=no,width=780,height=630,left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width - 78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top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height - 63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resizable=no,toolbar=no,titlebar=no'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v.data.name =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link'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 = ev.data.definition.getContents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nfo'</w:t>
      </w:r>
      <w:r>
        <w:rPr>
          <w:rFonts w:cs="Courier New" w:ascii="Courier New" w:hAnsi="Courier New"/>
          <w:sz w:val="20"/>
          <w:szCs w:val="20"/>
          <w:lang w:val="en-US" w:eastAsia="en-US"/>
        </w:rPr>
        <w:t>).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browse'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hidde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onCli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 { window.open(CKEDITOR.basePath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LinkBrowser.aspx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popuppage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scrollbars=no,width=520,height=580,left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width - 52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top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height - 58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resizable=no,toolbar=no,titlebar=no'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uggest me how to browse image using CKEditor with CKF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e1">
    <w:name w:val="me1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St0">
    <w:name w:val="st0"/>
    <w:basedOn w:val="DefaultParagraphFont"/>
    <w:qFormat/>
    <w:rPr/>
  </w:style>
  <w:style w:type="character" w:styleId="Sy0">
    <w:name w:val="sy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20:00Z</dcterms:created>
  <dc:creator>workstation50</dc:creator>
  <dc:description/>
  <cp:keywords/>
  <dc:language>en-US</dc:language>
  <cp:lastModifiedBy>workstation50</cp:lastModifiedBy>
  <dcterms:modified xsi:type="dcterms:W3CDTF">2011-12-16T06:20:00Z</dcterms:modified>
  <cp:revision>2</cp:revision>
  <dc:subject/>
  <dc:title>Problem : How to brose image with CKEditor using dll</dc:title>
</cp:coreProperties>
</file>