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KEdit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: Bulleted List/Order List indent goes off when displayed to asp.net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ckeditor 3.6.2.0 , Visual Studio 2008 using C# asp.net pages for project. We are saving html formatted  text from CK Editor, later when required to display this data on web page, using ASPNet Label control for the same.</w:t>
      </w:r>
    </w:p>
    <w:p>
      <w:pPr>
        <w:pStyle w:val="Normal"/>
        <w:rPr/>
      </w:pPr>
      <w:r>
        <w:rPr/>
        <w:t>Following screen shot displays indentation of text as I do it initially when saving tex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43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KEditer bulleting alignment is good  but these text I display on the label  and there formatting problem, why? See below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nted text , no more shows indent.  The text comes left most, other formatting attributes like bold, italics, font etc remain ok.</w:t>
      </w:r>
    </w:p>
    <w:p>
      <w:pPr>
        <w:pStyle w:val="Normal"/>
        <w:rPr/>
      </w:pPr>
      <w:r>
        <w:rPr/>
        <w:drawing>
          <wp:inline distT="0" distB="0" distL="0" distR="0">
            <wp:extent cx="5480050" cy="367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06:00Z</dcterms:created>
  <dc:creator>workstation26</dc:creator>
  <dc:description/>
  <cp:keywords/>
  <dc:language>en-US</dc:language>
  <cp:lastModifiedBy>abc</cp:lastModifiedBy>
  <dcterms:modified xsi:type="dcterms:W3CDTF">2011-11-11T08:16:00Z</dcterms:modified>
  <cp:revision>11</cp:revision>
  <dc:subject/>
  <dc:title>CKEditer page</dc:title>
</cp:coreProperties>
</file>